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-18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044191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т 25 сентября 2017 года                        с.Вавож                                                   №155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публичных слушаний по проекту муниципальной программы «Формирование современной городской среды  муниципального образования «Вавожское» на 2018-2022 годы»</w:t>
      </w:r>
    </w:p>
    <w:p>
      <w:pPr>
        <w:pStyle w:val="ConsPlusTitle"/>
        <w:jc w:val="center"/>
        <w:rPr>
          <w:b w:val="false"/>
          <w:b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 Положением о публичных слушаниях в муниципальном образовании «Вавожское», утвержденным решением Совета депутатов муниципального образования «Вавожское» №67 от 10 сентября 2010 года, Порядком общественного обсуждения проекта муниципальной программы «Формирование современной городской среды муниципального образования «Вавожское», утвержденным постановлением Администрации муниципального образования «Вавожское» №137 от 9 августа 2017 года, постановлением Главы муниципального образования «Вавожское» №9 от 25 сентября 2017 года «О назначении публичных слушаний по проекту муниципальной программы «Формирование современной городской среды муниципального образования «Вавожское» на 2018-2022 годы»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lang w:eastAsia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Организовать и провести публичные слушания по проекту муниципальной программы «Формирование современной городской среды муниципального образования «Вавожское» на 2018-2022 годы»  (далее – проект Программы) в период с 25 сентября 2017 года по 25 октября 2017 года в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.Вавож: 25 октября 2017 года в 16.00 часов в помещении Администрации муниципального образования «Вавожское» по адресу: УР, Вавожский район, с.Вавож, ул.Советская, 22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Форма проведения слушаний –</w:t>
      </w:r>
      <w:r>
        <w:rPr/>
        <w:t xml:space="preserve"> </w:t>
      </w:r>
      <w:r>
        <w:rPr>
          <w:sz w:val="28"/>
          <w:szCs w:val="28"/>
        </w:rPr>
        <w:t>массовое обсуждение населением муниципального образования проектов муниципальных правовых а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Heading1"/>
        <w:jc w:val="both"/>
        <w:rPr/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2. Материалы публичных слушаний обнародовать 25 сентября 2017 года путем  размещения проекта Программы в помещениях:</w:t>
      </w:r>
    </w:p>
    <w:p>
      <w:pPr>
        <w:pStyle w:val="Normal"/>
        <w:jc w:val="both"/>
        <w:rPr/>
      </w:pPr>
      <w:r>
        <w:rPr>
          <w:sz w:val="28"/>
        </w:rPr>
        <w:t>- Администрации МО «Вавожское» по адресу: ул.Советская, д.22;</w:t>
      </w:r>
    </w:p>
    <w:p>
      <w:pPr>
        <w:pStyle w:val="Normal"/>
        <w:jc w:val="both"/>
        <w:rPr/>
      </w:pPr>
      <w:r>
        <w:rPr>
          <w:sz w:val="28"/>
        </w:rPr>
        <w:t>- МУК «Вавожская ЦБС» с.Вавож по адресу: ул.Интернациональная, д.5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униципального образования «Вавожский район» в разделе «Муниципальное образование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 </w:t>
      </w:r>
      <w:r>
        <w:rPr>
          <w:sz w:val="28"/>
          <w:szCs w:val="28"/>
        </w:rPr>
        <w:t>Предложения, замечания  по проекту Программы направлять в Администрацию муниципального образования «Вавожское», Общественную комиссию  по реализации муниципальной программы «Формирование современной городской среды муниципального образования «Вавожское» на 2018 -2022 годы» в письменном виде в срок до 25 октября 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</w:rPr>
        <w:t>. Контроль  за  исполнением    настоящего   постановления  оставляю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</w:t>
      </w:r>
      <w:r>
        <w:rPr>
          <w:sz w:val="28"/>
        </w:rPr>
        <w:t xml:space="preserve">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В.Е. Добрых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7-09-25T11:14:00Z</cp:lastPrinted>
  <dcterms:modified xsi:type="dcterms:W3CDTF">2017-09-25T07:15:00Z</dcterms:modified>
  <cp:revision>56</cp:revision>
  <dc:subject/>
  <dc:title/>
</cp:coreProperties>
</file>